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BIJ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h. hreal_of_treal(treal_of_hreal h) = h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l_0 treal_lt r = (treal_of_hreal(hreal_of_treal r)) treal_eq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