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SET_TOTAL_L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set l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fl l x /\ fl l y ==&gt; (x = y) \/ less l(x,y) \/ less l(y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