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ckup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ckup_limit :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number of proof states saved on the subgoal package backu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able variable {backup_limit} is initially set to 12. Its valu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maximum number of proof states that may be saved o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Adding a new proof state (by, for example, a call to {expand}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reached causes the earliest proof state on the list t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subgoal package, 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ckup_limit := 0;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 "(HD[1;2;3] = 1) /\ (TL[1;2;3] = [2;3]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(HD[1;2;3] = 1) /\ (TL[1;2;3] = [2;3]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CONJ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L[1;2;3] = [2;3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D[1;2;3] =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(REWRITE_TAC[HD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HD[1;2;3]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ub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L[1;2;3] = [2;3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L[1;2;3] = [2;3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D[1;2;3] =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backup:  backup lis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backup, e, expand, expandf, g, get_state, p, print_state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ave_top_thm, set_goal, set_state, top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