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44563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64614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66699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07818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