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67462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29971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83435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4463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