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44631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46162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82653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8894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