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928024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56915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556842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119905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