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8439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1539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10340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