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16916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80049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61695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