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462128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003742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