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26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848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62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28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87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38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640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109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42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507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03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3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828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71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19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403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117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