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429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88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315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321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16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919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843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957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66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530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525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230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492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22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54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741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411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