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62215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70318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77420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83106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74288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46815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96668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15862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78916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49783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79847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89548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51275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