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39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685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502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429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70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487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866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599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396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232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195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887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970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