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915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257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626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075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691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845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385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9319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902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262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781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36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401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07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124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