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274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8413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621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175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766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721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4539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708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246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612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1319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7286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507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659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4419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