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4653066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12631542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8317424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