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41914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27360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00824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137346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