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7965814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863592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071444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8140566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9891828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7403826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6471571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0178751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5471562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4152092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1260105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