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0689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5063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1695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21832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