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231554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371858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5981361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691269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