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90214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07781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92275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68528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