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4829675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210998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