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9937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91411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11693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9724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