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105027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297472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333964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741900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